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HIV/AID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derstanding HIV/A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derstanding HIV/A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effects of HIV/AIDS on individual and community heal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effects of HIV/AIDS on individual and community heal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otecting yourself from HIV/AIDS  10.1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otecting yourself from HIV/AIDS  10.1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4 ways to protect yourself from HIV/AI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process for getting tested for HI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3 ways a person can delay the progression of HIV/AI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4 ways you can help a HIV/AIDS program in your commun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4 ways to protect yourself from HIV/AI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process for getting tested for HI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3 ways a person can delay the progression of HIV/AI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4 ways you can help a HIV/AIDS program in your commun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V anti-body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versal precau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g combination ther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V anti-body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versal precau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ug combination ther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9ED7C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01:00Z</dcterms:created>
  <dc:creator>rydbomel</dc:creator>
  <dc:description/>
  <cp:keywords/>
  <dc:language>en-US</dc:language>
  <cp:lastModifiedBy>Joy Kuntz</cp:lastModifiedBy>
  <dcterms:modified xsi:type="dcterms:W3CDTF">2012-12-12T12:39:00Z</dcterms:modified>
  <cp:revision>3</cp:revision>
  <dc:subject/>
  <dc:title>TOPIC:</dc:title>
</cp:coreProperties>
</file>